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graciela serrato piñeros, 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c.c 41636138 de bogota, 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dirección: calle 6 No. 78c-80, $1.200.000  en arriendos, 4 aptos  cada uno paga $300.000 ,</w:t>
        <w:br/>
        <w:t>tel:29272 64.</w:t>
        <w:br/>
        <w:br/>
        <w:t>Fontibon Bohios ,  cra 119 No. 24A-27, dos plantas, cada piso paga 400.000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tel: 4213312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gastos mensuales son de 450.000 $</w:t>
        <w:b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5:42:00Z</dcterms:created>
  <dc:creator>jefemanto</dc:creator>
  <dc:description/>
  <dc:language>en-US</dc:language>
  <cp:lastModifiedBy>jefemanto</cp:lastModifiedBy>
  <dcterms:modified xsi:type="dcterms:W3CDTF">2007-12-27T15:46:00Z</dcterms:modified>
  <cp:revision>2</cp:revision>
  <dc:subject/>
  <dc:title>graciela serrato piñeros, </dc:title>
</cp:coreProperties>
</file>